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commodated Activity/Assessment:Avoiding Non-Standard English and Sl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For students who may have difficulty distinguishing between slang and formal language, provide two lists that students can match from.  For exampl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ad</w:t>
        <w:tab/>
        <w:tab/>
        <w:tab/>
        <w:t>disappointed</w:t>
      </w:r>
    </w:p>
    <w:p>
      <w:pPr>
        <w:pStyle w:val="Normal"/>
        <w:rPr/>
      </w:pPr>
      <w:r>
        <w:rPr/>
        <w:t>Bummed out</w:t>
        <w:tab/>
        <w:tab/>
        <w:tab/>
        <w:t>I have to leave now</w:t>
      </w:r>
    </w:p>
    <w:p>
      <w:pPr>
        <w:pStyle w:val="Normal"/>
        <w:rPr/>
      </w:pPr>
      <w:r>
        <w:rPr/>
        <w:t>Gotta go</w:t>
        <w:tab/>
        <w:tab/>
        <w:tab/>
        <w:t>It was my 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se double spacing and no smaller than 14 font for paragraph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ave students share some of the corrections they made individually or in pairs with the larger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11:00Z</dcterms:created>
  <dc:creator>FCPS</dc:creator>
  <dc:description/>
  <cp:keywords/>
  <dc:language>en-US</dc:language>
  <cp:lastModifiedBy>FCPS</cp:lastModifiedBy>
  <dcterms:modified xsi:type="dcterms:W3CDTF">2010-05-05T21:17:00Z</dcterms:modified>
  <cp:revision>1</cp:revision>
  <dc:subject/>
  <dc:title>Accommodated Activity/Assessment:Avoiding Non-Standard English and Slang</dc:title>
</cp:coreProperties>
</file>